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392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USTALENIE WARTOŚCI SZACUNK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 Nazwa zada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highlight w:val="white"/>
        </w:rPr>
        <w:t>Termomodernizacja budynku dydaktycznego i sali sportowej w Zespole Szkół z Ukraińskim Językiem Nauczania w</w:t>
      </w:r>
      <w:r>
        <w:rPr>
          <w:rFonts w:cs="Arial" w:ascii="Arial" w:hAnsi="Arial"/>
          <w:color w:val="000000"/>
        </w:rPr>
        <w:t xml:space="preserve"> Górowie Iławecki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. Określenie przedmiotu zamówienia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spacing w:lineRule="auto" w:line="240" w:before="60" w:after="6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Przedmiotem zamówienia jest robota budowlana pt.:” </w:t>
      </w:r>
      <w:r>
        <w:rPr>
          <w:rFonts w:cs="Arial" w:ascii="Arial" w:hAnsi="Arial"/>
          <w:color w:val="000000"/>
          <w:highlight w:val="white"/>
        </w:rPr>
        <w:t>Termomodernizacja budynku dydaktycznego i sali sportowej w Zespole Szkół z Ukraińskim Językiem Nauczania w</w:t>
      </w:r>
      <w:r>
        <w:rPr>
          <w:rFonts w:cs="Arial" w:ascii="Arial" w:hAnsi="Arial"/>
          <w:color w:val="000000"/>
        </w:rPr>
        <w:t xml:space="preserve"> Górowie Iławeckim”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akresie roboty budowlanej przewidziano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boty przygotowawcze,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mianę stolarki,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boty ociepleniowe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ace towarzyszące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o przedmiot zamówienia został opisany w projekcie budowlanym, specyfikacji technicznej wykonania i odbioru robot budowlanych oraz przedmiarach, które są załącznikiem do siw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3. Ilość i rodza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highlight w:val="white"/>
        </w:rPr>
        <w:t>Pojedyńcza robota budowla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4. Nazwy / kody określone dla przedmiotu zamówienia we Wspólnym Słowniku Zamówie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5000000-7, 45453000-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. Warunki wymagane dotyczące sposobu wykonania przedmiotu zamówienia, jakie winien spełnić wykonawc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śla specyfikacja techniczna wykonania i odbioru robot budowla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6. Szacunkowa wartość zamówienia wynos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: 3 057 159,3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uro: 709 038,0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urs złotego w stosunku do euro wynosi: </w:t>
      </w:r>
      <w:r>
        <w:rPr>
          <w:rFonts w:cs="Arial" w:ascii="Arial" w:hAnsi="Arial"/>
          <w:color w:val="000000"/>
          <w:highlight w:val="white"/>
        </w:rPr>
        <w:t>4,311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highlight w:val="white"/>
        </w:rPr>
        <w:t>Dz. U. z 2017r. poz. 2477</w:t>
      </w:r>
      <w:r>
        <w:rPr>
          <w:rFonts w:cs="Arial" w:ascii="Arial" w:hAnsi="Arial"/>
          <w:color w:val="000000"/>
        </w:rPr>
        <w:t xml:space="preserve">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. Podstawa ustalenia wartość przedmiot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highlight w:val="white"/>
        </w:rPr>
        <w:t>Planowane koszty we wniosku o dofinansowanie plus zamówienia uzupełniają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highlight w:val="white"/>
        </w:rPr>
        <w:t>Górowo Iławeckie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highlight w:val="white"/>
        </w:rPr>
        <w:t>2019-06-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highlight w:val="white"/>
        </w:rPr>
        <w:t>Janusz Kowalsk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DAC934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5:58:00Z</dcterms:created>
  <dc:creator>Kowalski Janusz</dc:creator>
  <dc:description/>
  <cp:keywords/>
  <dc:language>en-US</dc:language>
  <cp:lastModifiedBy>Kowalski Janusz</cp:lastModifiedBy>
  <cp:lastPrinted>2019-06-25T10:51:00Z</cp:lastPrinted>
  <dcterms:modified xsi:type="dcterms:W3CDTF">2019-06-25T09:00:00Z</dcterms:modified>
  <cp:revision>3</cp:revision>
  <dc:subject/>
  <dc:title/>
</cp:coreProperties>
</file>